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ILU4xGQTG6+Q8JjdIIW+DpsJlcovcRQEdMFIJLgpN1fHaAFynBoV58WuJoI+kroUDOeHlxS
sEfXL5Q7jTWAaXFbnPGg5JwQA1emNvWtKpJz73ZymKgySxhMwg96ZJOfwwWrSYBlCCzpN9jd
JbHQJgdYDrxEQYrEWzlokF6rPlflT7TtrThYWRHmnipPCfVeHmL8dXwW0TzoL7R7CX9HIIl1
RXuV5bT9QRCYCyrbco</vt:lpwstr>
  </property>
  <property fmtid="{D5CDD505-2E9C-101B-9397-08002B2CF9AE}" pid="3" name="_2015_ms_pID_7253431">
    <vt:lpwstr>aHoPCH4l/ck1j5VuGRuzYIStvUtfelcmb5cRFLFeforTgPlKJ/7TXq
7uTJq8x5PvOcUE9SuAOZtS+9AdJPQ14PRCVpx+iKmKQgCo9c5Y24oDO+YiT5WBQOkFzN43s5
oW6N7UD8wGZAG8QMHOrVl4PHGdUAT96oVnw+Xn5zUIGq5hTyYcFicuuwSQxSDoVvlRTPPWMh
5ZxiqXw+iH8Pq8LefC/cZfP09GyN+tHG7Gha</vt:lpwstr>
  </property>
  <property fmtid="{D5CDD505-2E9C-101B-9397-08002B2CF9AE}" pid="4" name="_2015_ms_pID_7253431_00">
    <vt:lpwstr>_2015_ms_pID_7253431</vt:lpwstr>
  </property>
  <property fmtid="{D5CDD505-2E9C-101B-9397-08002B2CF9AE}" pid="5" name="_2015_ms_pID_7253432">
    <vt:lpwstr>45olizR/roU8nO4Gtw8BsWUenYHO9jBesxb1
+26u9ifCDG8kxlzab+x4mjBThwNLhPuycEznrlKZnePd5/hYl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